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лану мероприятий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исок работодателей,                                                                                                                   которым будут направлены очередные письменные запросы в 2026 году                      для осуществления    сбора информации о состоянии условий и охраны труда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2025 год в  Усть-Абаканском муниципальном районе Республики Хакас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336"/>
        <w:gridCol w:w="815"/>
      </w:tblGrid>
      <w:tr>
        <w:trPr>
          <w:trHeight w:val="6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организации, индивидуального предпринимателя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ел</w:t>
            </w:r>
          </w:p>
        </w:tc>
      </w:tr>
      <w:tr>
        <w:trPr>
          <w:trHeight w:val="37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номное учреждение Республики Хакасия «Леса Хакасии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</w:t>
            </w:r>
          </w:p>
        </w:tc>
      </w:tr>
      <w:tr>
        <w:trPr>
          <w:trHeight w:val="37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 Абышев Кафар Азие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Артамонов Алексей Валерьевич                   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Бехтерева Валентина Николаевна           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Гейль Елена Юрьевна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72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Дырина Татьяна Аркадьев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Зубарев Александр Михайло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Исмакова Ольга Владимировна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Кауфман Юлия Владимировна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 Лалетина Ольга Владимиров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Малышева Надежда Владимиров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Молев Михаил Витальевич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Осипов Андрей Михайлович 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Похабов Андрей Викторович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Тимофеева Марита Витальев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Тоторов Александр Владимирович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й предприниматель Чайникова Елена Алексеевна                            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Чикин Валерий Анатолье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П ЖКХ Усть-Абаканского райо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</w:tr>
      <w:tr>
        <w:trPr>
          <w:trHeight w:val="409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кое потребительское обществ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Альпина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</w:t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ФК "Калина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ПСК «Стальмонтаж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ПФ "Усть-Абаканская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</w:tr>
      <w:tr>
        <w:trPr>
          <w:trHeight w:val="41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Рэдвуд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СибГласс-Абакан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409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СПК "Сибирь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Сыродел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КП"Стройтехнологии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УО "Селана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>
          <w:trHeight w:val="357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Усть-Абаканский завод ЖБК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</w:tr>
      <w:tr>
        <w:trPr>
          <w:trHeight w:val="408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Хакасская стройиндустрия"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Хакасская баранина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ОО «</w:t>
            </w:r>
            <w:r>
              <w:rPr>
                <w:bCs/>
                <w:color w:val="000000"/>
                <w:sz w:val="26"/>
                <w:szCs w:val="26"/>
              </w:rPr>
              <w:t>Электромонтаж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Разгуляй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418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Авантаж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Шинный двор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Альбион 2002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ТД «Авангард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Купер Максим Андрее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Ухварин Эдуард Ивано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Амиров Шамиль Казанапо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Хакимов Кудратулло Хайдарови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едущий специалист по охране труда  отдела 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координации социальной сферы Администрации 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сть-Абаканского муниципального района  </w:t>
      </w:r>
    </w:p>
    <w:p>
      <w:pPr>
        <w:pStyle w:val="Normal"/>
        <w:ind w:left="-709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спублики Хакасия                                                                                       Г.И. Богаты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Знак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680"/>
      <w:jc w:val="both"/>
    </w:pPr>
    <w:rPr>
      <w:sz w:val="24"/>
    </w:rPr>
  </w:style>
  <w:style w:type="paragraph" w:styleId="11">
    <w:name w:val="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20:00Z</dcterms:created>
  <dc:creator>OLGA</dc:creator>
  <dc:description/>
  <dc:language>en-US</dc:language>
  <cp:lastModifiedBy>point-44</cp:lastModifiedBy>
  <cp:lastPrinted>2024-12-19T16:14:00Z</cp:lastPrinted>
  <dcterms:modified xsi:type="dcterms:W3CDTF">2026-01-19T09:20:00Z</dcterms:modified>
  <cp:revision>2</cp:revision>
  <dc:subject/>
  <dc:title/>
</cp:coreProperties>
</file>